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400592767"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504095236"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2026716482"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21469779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978586576"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146026421"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991726308"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323747114"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316258630"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2025693437"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719988055"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850481590"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478729813"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407057396"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677194618"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473936722"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712687188"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588587679"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725445736"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893135338"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83778589"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82502201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04550132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563079960"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7585282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411148657"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832430440"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880990335"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412118229"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266592358"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429194939"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844432568"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96824472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31320733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341679272"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651874441"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530998474"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179991200"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053022852"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91328973"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767972948"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37006449"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907112487"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71360629"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701999979"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735359878"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42692913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578211198"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099723127"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43351890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2143039718"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725446215"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61232033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8604349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399780346"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737293240"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972527912"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945559631"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348689277"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355099911"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442023884"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2106464120"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2116032916"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99988600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686258009"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557822810"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412675839"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576291236"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67417223"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504776443"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657967458"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43498937"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87936167"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64527094"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