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889468985"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048645489"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547024597"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2076524939"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854880094"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679402282"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1886853978"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599007445"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320435893"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815118888"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2091508248"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037937021"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928111244"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1856573780"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718638197"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825655368"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88945389"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093323349"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905168880"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660259147"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2020025377"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008932647"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1919060193"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1672643661"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915560722"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177571104"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715853455"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824521471"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611164568"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325203534"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969747111"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589361182"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287195306"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947791899"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259651965"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053009247"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937110016"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644306021"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892858809"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053514850"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743648665"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2026203748"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2062737348"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409466036"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2014934213"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999078565"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755481893"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2094204857"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423428753"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1625164023"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782188379"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1629174593"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9427702"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1173326999"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55492855"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640529590"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903475154"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231752430"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2135424444"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2040024092"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277462484"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1167707660"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217099104"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633675894"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686749364"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2010064073"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386798395"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503099784"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157344882"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660142323"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061679967"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686129068"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816168456"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828952841"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