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03289611"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845997481"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419731607"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56749747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46957912"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014605435"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920419458"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15475458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740429142"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851160986"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131764477"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202880367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316025825"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924931003"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832650719"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812956028"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722024150"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984602952"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362232983"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886608147"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932927765"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813139954"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309832633"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47626141"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48634447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399079556"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210660534"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646393062"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738501644"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913953213"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036203810"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80089360"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854251316"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255740522"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65601902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500464224"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673323498"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670363449"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625773257"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896151130"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201783324"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86604243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508140531"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30929773"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096518201"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43257905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47510396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677072085"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081757820"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790871726"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418046343"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814885071"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036683172"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343399798"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788964121"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496682016"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945988909"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626227184"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847614656"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280943109"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2046652515"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2106838431"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286528672"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776718249"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50983818"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46690229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353552322"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828554290"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441968144"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755044634"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747527666"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104409721"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81377312"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45618763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