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1332807407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349763891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1063065459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1287401562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41745381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57582868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677717109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332552139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1556443548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484355176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1874915170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395591176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2141857589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1713186741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1351042521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95617562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1967283977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1029810576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2124296747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757660003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668420858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