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1461108176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603482381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438851779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733064299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493729623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920150580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354249665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893548767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898681358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1039939567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834593547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8267380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352485991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328757254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999147061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694374642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029997376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238612820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64655037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471091883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351307429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259207696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389398707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