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018604721"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558054512"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631221696"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622193387"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900488370"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166686935"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958841746"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246070327"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2055219582"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283986285"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563320583"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122986325"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211107089"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2047364957"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016183756"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390836534"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028687153"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36283712"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267431640"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377236673"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738639318"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785380876"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205490301"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709353357"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457132435"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709688715"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246044371"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677659966"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200398758"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911386893"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986780647"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605442365"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92599222"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267158144"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292281231"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807459733"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19272710"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610707227"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957319055"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277255010"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461497680"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676423411"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863889924"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797224611"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724571241"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900987431"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0276537"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204788208"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2003496183"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912898721"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947306193"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884537433"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457628377"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891397284"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916076733"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580912440"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012092409"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2074140476"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609171781"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976845006"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688698292"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605776450"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342203425"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384646304"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052998040"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608677996"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792676478"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685507826"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305907604"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279976675"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32370735"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196431075"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236139580"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936436011"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