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38620326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227680539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38750133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869493699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852371110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67187608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237192743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233646453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541191506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875311614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701708427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2140616873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416426431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381965672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596075088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731525605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