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880920037"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70119587"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19964235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5658578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066254571"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38269608"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27113348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63461546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634143926"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519818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92801648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54091875"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120149083"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16800506"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922191988"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603025598"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981206945"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27423719"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36652344"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560775860"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065686370"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2119326547"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079082860"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634152678"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087776158"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637378055"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354750813"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583483358"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186402901"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575210021"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45398759"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30626241"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31140604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97910791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95367520"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96731892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364346048"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61574495"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899479053"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093364216"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485467093"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82853710"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63411351"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829652260"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880914203"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799699970"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920906309"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124910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815241189"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544596325"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599950531"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508585098"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948948484"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33559064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46467496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78491061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02050023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497208533"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019430033"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9969445"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898419289"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60863603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37337899"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52555400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677316382"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95623077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38410534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92865961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77716805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675159693"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7574491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03739613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946398477"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346303881"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