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217650327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62527188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148356936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01299335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851621626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392668484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687103446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673904830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2043325130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836698870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2363104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781073872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380649820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94193677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664725613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2144997070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325080543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416712909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352783161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56768091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508737193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