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532914328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547239774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32492187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658437749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62942358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082151024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894245384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819448608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468160937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960616297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468102103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680174751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2084614538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614435013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310654295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67698517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210350675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414816162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469531599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0867467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548973850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886062291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543758235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