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61269731"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667902497"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781940807"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069766019"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004360561"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997636993"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2036722236"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120540264"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16539715"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346339342"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353968499"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4083921"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859558506"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701784734"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42955400"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590169257"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011887548"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802935329"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634039775"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828616060"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297405189"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567828743"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369348502"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2098789704"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764425702"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20018448"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796873011"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093554873"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209656216"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148141742"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131856901"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2055456563"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2101088791"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66924789"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212365392"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101369116"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371619258"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145916970"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268756871"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862383291"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231787394"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135919585"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782920891"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5016855"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25262132"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448354771"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2054220458"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630760383"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36041020"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488986382"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318686240"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494484815"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61967675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781163461"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785832443"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125579783"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733700033"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113644225"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766623369"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2008647337"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194494883"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025293782"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796149034"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594137761"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064623896"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200071377"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885622240"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728522215"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67442300"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46385386"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2062524331"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097427700"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624950432"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847952947"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