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892906449"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986449540"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41445442"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993908114"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517254432"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393799601"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844737154"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466024643"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623677686"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108272365"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93027087"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48169977"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162162850"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9395908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594590704"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82374099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080584243"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27960395"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177789328"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140801202"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32927481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205094825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603807396"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58677237"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469190758"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06080920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88835537"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397797697"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548997849"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139606707"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2286174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832829661"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2110011942"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98911940"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489618455"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71760360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889175026"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873282693"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82038594"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278263808"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912314031"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774683453"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470287233"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600903854"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414470338"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926251340"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617581747"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821893099"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41192707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69409284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21566278"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69645930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588173576"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87323997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91362127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889038167"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09465521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628718847"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2090106459"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67583179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56759112"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585268179"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090368917"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57581926"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544259653"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07592201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04671434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423640487"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02981591"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90861599"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02286326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34935001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87308648"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427871367"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