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484484182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448342786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02527970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861570761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970891000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362735863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221817846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798436494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971394260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283809784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45250549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341123895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558144216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691814902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48779097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40840931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447599018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646697334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790876418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947594097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280638057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