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04324314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59510450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988902371"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190348987"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595747128"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993624497"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83832525"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091910689"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396376192"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674659676"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7938509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98236461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389909122"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609456043"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872395168"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207136703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143562355"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412401429"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298628035"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455346501"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2004645096"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13536137"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542954883"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419954863"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84353877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46231449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72589727"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238280584"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55676822"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328979606"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063250110"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91567907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73000166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49261290"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949905327"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967634664"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59147830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90161358"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62137935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503052167"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134755798"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93710777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948150681"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65726606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230558365"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75519177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595285097"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090030507"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87494570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275301345"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394210194"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77371619"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34551884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212472228"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933911314"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547545393"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609901921"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091793489"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801326805"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63548758"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2120556976"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58220514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571817402"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572763737"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886095447"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78384917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263128287"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477547950"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410739192"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006350016"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39505735"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409615932"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256053595"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982712746"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