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427738323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706177129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489020207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471238322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529913882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265332247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1493486621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130829697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2138455825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1754274058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988562176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1482360049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379863522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793353956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956271601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1684157123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317959072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536355061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657788116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151098683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848918505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524139802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163507948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