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2100335606"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664187579"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986344451"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105040723"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697053189"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803544559"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707034038"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361353246"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021978919"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465810783"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074602431"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030206942"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016875490"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856497307"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398482823"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248297230"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588057104"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501025911"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492547710"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845101446"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806127864"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689995350"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835015925"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540011431"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383494025"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010698631"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710815348"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767790654"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795493151"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2117066585"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243045374"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286849156"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102064954"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352576161"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449096532"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826523285"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881316676"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2055231529"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222756853"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971369518"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792302374"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840625746"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688754408"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950624273"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302914118"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750764296"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449071740"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600331649"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508013484"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487817254"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396169462"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533076245"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531238908"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744719475"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628996249"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453108074"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981456213"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046645510"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2084085274"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040222223"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829940235"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96677953"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294299813"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644334881"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723864736"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656633877"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549816732"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833352562"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482012191"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651854147"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948822830"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438458128"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499948752"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2054305881"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