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993608595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058605512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909521792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309525515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518244020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548758993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628968186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642559012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715413227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2102823149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2041236188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17377341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898296891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822186089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464464052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965290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