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652901688"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85324467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671219659"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621489052"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80972249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259350455"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338075843"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495828231"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043966750"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57347000"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629837625"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131732764"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960235008"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97098281"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46495295"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31933610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676076005"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723893752"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836071126"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780477914"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900260605"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3345056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421844332"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942588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92378266"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3615896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580234290"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180892373"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396197027"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789631633"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97712798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59638474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63244437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415405064"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13541931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2086320653"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4563450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840908564"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88560984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572101447"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406378689"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979111493"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616599465"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41475412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7450699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070446424"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571704978"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201573878"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526037190"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4532940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43552815"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4991111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77485192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7159645"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37342218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51342952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959122556"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87796938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67184469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16397204"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798853349"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880412276"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187155695"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517724332"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95686419"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87141247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771062522"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034809843"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322120427"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959020019"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9283327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2010552778"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675073063"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121933037"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