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1552603885"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229001048"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jc w:val="both"/>
        <w:rPr/>
      </w:pPr>
      <w:r>
        <w:rPr>
          <w:b/>
          <w:lang w:val="el-GR"/>
        </w:rPr>
        <w:t xml:space="preserve">β) </w:t>
      </w:r>
      <w:r>
        <w:rPr>
          <w:lang w:val="el-GR"/>
        </w:rPr>
        <w:t xml:space="preserve">Το εκκρεμές δεν μπορεί να εκτελέσει ταλάντωση απουσία βαρύτητας άρα δεν μπορεί να χρησιμοποιηθεί. Για το λόγο αυτό και η περίοδος του εκκρεμούς εξαρτάται μόνο από την επιτάχυνση της βαρύτητας και όχι από τη μάζα, Αντίθετα στην περίπτωση ταλάντωσης ελατηρίου η δύναμη είναι αυτή που προσδιορίζεται από το νόμο του </w:t>
      </w:r>
      <w:r>
        <w:rPr>
          <w:lang w:val="en-US"/>
        </w:rPr>
        <w:t>Hooke</w:t>
      </w:r>
      <w:r>
        <w:rPr>
          <w:lang w:val="el-GR"/>
        </w:rPr>
        <w:t xml:space="preserve"> και η οποία θα ασκείται στο σώμα είτε παρουσία είτε απουσία βαρύτητας, η δε περίοδος εξαρτάται από τη μάζα με το γνωστό τύπο Τ=2π (</w:t>
      </w:r>
      <w:r>
        <w:rPr>
          <w:lang w:val="en-US"/>
        </w:rPr>
        <w:t>m</w:t>
      </w:r>
      <w:r>
        <w:rPr>
          <w:lang w:val="el-GR"/>
        </w:rPr>
        <w:t>/</w:t>
      </w:r>
      <w:r>
        <w:rPr>
          <w:lang w:val="en-US"/>
        </w:rPr>
        <w:t>k</w:t>
      </w:r>
      <w:r>
        <w:rPr>
          <w:lang w:val="el-GR"/>
        </w:rPr>
        <w:t>)</w:t>
      </w:r>
      <w:r>
        <w:rPr>
          <w:vertAlign w:val="superscript"/>
          <w:lang w:val="el-GR"/>
        </w:rPr>
        <w:t>1/2</w:t>
      </w:r>
      <w:r>
        <w:rPr>
          <w:lang w:val="el-GR"/>
        </w:rPr>
        <w:t xml:space="preserve"> ώστε μετρώντας την περίοδο της ταλάντωσης να προσδιορίζουμε τη μάζα του σώματος. Βέβαια εάν κάποιος σκεφτεί να φορτίσει το σώμα και να το βάλει μέσα σε ομογενές ηλεκτρικό πεδίο θα μπορούσε να μετρήσει τη μάζα διότι η δύναμη η οποία ασκείται στο σώμα </w:t>
      </w:r>
      <w:r>
        <w:rPr>
          <w:lang w:val="en-US"/>
        </w:rPr>
        <w:t>F</w:t>
      </w:r>
      <w:r>
        <w:rPr>
          <w:lang w:val="el-GR"/>
        </w:rPr>
        <w:t>=</w:t>
      </w:r>
      <w:r>
        <w:rPr>
          <w:lang w:val="en-US"/>
        </w:rPr>
        <w:t>E</w:t>
      </w:r>
      <w:r>
        <w:rPr>
          <w:lang w:val="el-GR"/>
        </w:rPr>
        <w:t xml:space="preserve"> </w:t>
      </w:r>
      <w:r>
        <w:rPr>
          <w:lang w:val="en-US"/>
        </w:rPr>
        <w:t>q</w:t>
      </w:r>
      <w:r>
        <w:rPr>
          <w:lang w:val="el-GR"/>
        </w:rPr>
        <w:t xml:space="preserve">  είναι ανεξάρτητη της μάζας και η περίοδος θα εξαρτάται από τη μάζα.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881464100"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1275224422"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786625219"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76591032"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833316139"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137409757"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2043254934"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270161934"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513118911"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678677701"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847235862"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609008690"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2145864777"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1414229425"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1846891638"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536414279"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868228580"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113499662"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636433586"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1501478626"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421432265"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224967881"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213126759"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816248820"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1410553812"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2126902449"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348167111"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1831634513"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1375681121"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725515007"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736090681"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9.05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95794064"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2037442271"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878713943"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074240392"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1537850322"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214030114"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24608340"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65168498"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296732317"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2056210163"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1076517225"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54666456"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1644596981"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262252157"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908802700"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2039889843"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28151685"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1037207370"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246992844"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1561875519"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913478203"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2064706422"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205066346"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745766511"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201823892"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1129364914"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17420601"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1844801238"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1835381883"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2040354348"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1574613409"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1010733775"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1225162778"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788370190"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1279266986"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741644550"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901294681"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242022760"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76761046"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69746032"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2123705356"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41:00Z</dcterms:created>
  <dc:creator>.</dc:creator>
  <dc:description/>
  <dc:language>en-US</dc:language>
  <cp:lastModifiedBy>.</cp:lastModifiedBy>
  <cp:lastPrinted>2008-07-03T23:44:00Z</cp:lastPrinted>
  <dcterms:modified xsi:type="dcterms:W3CDTF">2008-07-16T15:41: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