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445035520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2037464301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55536117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847677457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398454730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625968281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247859775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817149443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737352727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86474056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053016939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118865721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709579124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853751441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129245208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714616956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534894825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511903312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11797086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17856275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073556403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106782754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39864905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