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696148090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699108842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1427823392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2110108769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975324001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1937662774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1605443337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832390615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15432509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587184747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258237161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1846795913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50171817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1861883508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984774055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1369137296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