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1578868686"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479611372"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938039763"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599429923"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640053407"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608095816"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1413612655"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3801336"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544898176"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495943554"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1691148966"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872740775"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842702499"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879572807"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405561065"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372994105"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1269355765"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600015134"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773725341"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119531543"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159212111"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693473451"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2045359903"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273357049"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1949565460"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2128865172"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546884747"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2086276026"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42722822"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838097019"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365009386"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912406300"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2020316767"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604024880"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1357000420"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232679228"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956722611"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891087821"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888972404"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453388473"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281909036"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2060736689"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1783806997"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07039102"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496392678"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27432854"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774211493"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422725746"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339109619"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988486484"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141744931"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273284627"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322345713"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1829648441"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540738029"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134240575"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150333011"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2039612025"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725708735"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859129078"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708485556"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2050724683"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93433892"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1598242253"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44639939"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783709"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4107537"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830449109"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126622498"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197931648"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723037235"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2088738953"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328533165"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947169335"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