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323185672"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25291618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323803799"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90156512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274022737"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895382752"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178695510"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933371645"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272597812"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2099044321"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65587725"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869464922"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2068964117"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472648871"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427542193"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612198939"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563054529"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533836553"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799131033"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707844908"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148920475"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62383689"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919178150"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354632796"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570062232"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506614376"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447052875"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654034716"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518757853"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615113224"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93509357"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563016056"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880145250"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0556099"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264942713"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018148454"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2112894273"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665760127"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306139026"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519226108"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242948137"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5136653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465180864"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077757891"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375024791"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465148108"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470400358"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2030954342"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650059412"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506467347"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332397098"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065552838"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717397385"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021724262"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522246588"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519974927"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443210873"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979496228"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443015790"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069030446"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639354032"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446744487"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202230967"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439329027"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327419843"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524548349"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914855807"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522732302"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206052442"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487826362"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683251409"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399366084"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401357299"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44717381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