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1134422218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272680476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2100114521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040314353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966260181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503237562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32524813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404314503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696216082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1413180698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2101152249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195585460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1013005405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430561079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1964565792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1142781287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