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1450182431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080896890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1771896861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55797584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1461599832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918786445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515960218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724592821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1151519866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451676679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638752215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667269185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476393089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817433671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35132704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889392889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338384591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366545705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368227987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970307175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367925471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