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2140970752"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029161417"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447933484"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249369658"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2106126209"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272588412"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839794246"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89296876"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95647959"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117248487"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631682461"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959930707"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571308522"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698754905"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395419862"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127230483"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070698929"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844484456"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434167084"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488419921"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328284131"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010895793"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598113707"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491223997"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611838147"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755959779"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310786870"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978507551"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012666871"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898387400"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882621050"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485318207"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60233004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030281091"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328310164"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1668662696"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092213514"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970625766"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727728212"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321955232"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350186075"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030127890"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973708946"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834240282"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756246650"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396667"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641340879"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645994745"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1075304027"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702823568"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340399085"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2119354906"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94680163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342618344"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63325309"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049023332"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885608225"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927805106"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907907957"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795421322"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157718855"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2104126345"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096531743"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1420330961"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954476124"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292706227"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2145571279"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2120057451"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839613675"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362441440"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650111227"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739347629"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44817559"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29094966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