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263471792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473227630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176379715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082486192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76077588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634331436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41657633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2029132253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509910291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994524888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90663281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560965996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870485745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558630879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40058632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451207662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479933180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2001968458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286884644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1702750842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796323250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003431345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54074674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