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72888645"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797258326"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88699077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422395146"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91046136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785017386"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36100813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09818151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68369249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512622245"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901907157"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77473002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741624304"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2099673772"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238291386"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934710016"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962474896"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61377775"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809066403"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808251768"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8085598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757474127"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85143760"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20937130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38814085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2135709370"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31528989"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90397396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734937027"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952339072"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123674116"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267650213"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9248191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171855329"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637486753"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997251238"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392361365"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977512021"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70554010"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613078541"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51293001"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066615589"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428954161"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955928499"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195066748"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264224170"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0782726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59030525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41814869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04689962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242739751"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2931000"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530856643"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736549500"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70171290"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164007681"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375160969"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311274906"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429439016"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284469140"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743453600"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333656060"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85091500"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563888739"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489989241"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939629825"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525128831"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73962981"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52724228"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2101897399"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952167688"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553135381"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215594561"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01178342"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