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255395140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897258867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1278523285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383517662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880171142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718152512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544860224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515763121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50928303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672101463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976679246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700277212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623002224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945878817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359176011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699093296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