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500619944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628280199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780889037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693194147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649617582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860224248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52995820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294902830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2020147470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28344384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413158908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235317563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969408813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471756713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169775796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484569917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259741788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043473889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498785915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365634140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221559449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