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91933883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88208664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307298401"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869040571"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943248348"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47534197"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473891843"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348635473"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137992495"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703623808"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69970200"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99657553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924755597"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22117536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367956863"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37863163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05099724"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405454804"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724325891"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030375595"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25764863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210330595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749625396"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1941820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121166865"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743347608"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715728202"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69322068"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857228145"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875847479"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9163618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668627227"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68005513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698690890"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11516033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46192348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327637027"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82587114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928970152"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416238882"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54336510"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718315434"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415808303"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2629890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763318074"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83040381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173314644"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479460245"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695163396"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94477387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2016075636"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77593849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56979096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059827132"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119109217"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730075249"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472838002"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621975292"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43735528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51180051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69695286"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87523849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425383257"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84860764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22520993"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18920241"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74582616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140543274"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899253367"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05305365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450685632"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68359478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410419221"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98498878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