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241071849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1180383136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1083025067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274762968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138166762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2144299004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2002312347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1102712990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1373783200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794679725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2118790554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822431686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255745845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1832241112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363216271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1407132031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1590656476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1884770642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547676019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602010891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2042775738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62877085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445069308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