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576283886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624257708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844565593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734912705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913063360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724995391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395805641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82974771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616752062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259015746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064140881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779780779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388567050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363780021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07953659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488572823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