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48494576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458877013"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327007815"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903620708"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023836360"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9920136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9896861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35534309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230605531"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627518012"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50493368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24046838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214039657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019949489"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09304003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08008368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41028745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606397756"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9241498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2010889243"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309581031"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3026649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929583729"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62367350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79933657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84219824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12247041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948041507"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6000859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704779314"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6303788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88594017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449934914"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4748836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48973577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13300268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24899422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56897669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923883495"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105895461"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544919137"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18682406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18632952"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63240645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236258314"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88480819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93504017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10603719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969101667"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46881630"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81382823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534247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8664154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901526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78612849"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40789525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60150111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12281054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8300804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145417855"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449348153"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7456679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279756773"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21372430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7713989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8527992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68841118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609581313"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00053436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764430527"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665732227"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52529238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40141818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004237144"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