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951542789"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8331481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4602602"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46983715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416808650"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979274103"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884350627"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023058039"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332692757"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893333397"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812484538"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485328172"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926539526"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433971258"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46438702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2956862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143055333"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421672202"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494060686"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505689393"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80398324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182417954"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990394064"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727724154"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016248284"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033652182"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212642828"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972263126"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689504843"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283857866"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77669154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894026733"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70821639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501946408"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51321199"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875467892"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992063155"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595078493"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97543547"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658567522"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09535414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965695201"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85845803"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232750808"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05835614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91649025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078708529"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682964301"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88883106"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76480406"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408839851"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00242626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748105283"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790363816"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47434786"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51559867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609838469"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136890603"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58400975"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850739734"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95423095"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2137685483"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792411511"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491590894"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19381443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893877190"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96568519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624608521"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085111791"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82125583"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439917474"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304156255"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508432734"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141403808"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