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459425384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372236351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817035320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110231120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791912700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004358791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814766748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79516534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895330309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92267354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525797358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303150681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33087979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625650500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673145416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210250510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2090246136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899601173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933030891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003743307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924229407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