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1990657996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138357034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006296476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818160669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2024631691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1725267823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390972873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435680333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1594001147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339898228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1985043446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790490287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1766002948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1384371948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1573799223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1695281007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50229983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1529269314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2052176172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236961359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1144827706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1573716426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1840272100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